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94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685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89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679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193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856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887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426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321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672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928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554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001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114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224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