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578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786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518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377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086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454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368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319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527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163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322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256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716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