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470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670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179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28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820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901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41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668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791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62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172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541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170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912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122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515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364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