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400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643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054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24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766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52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583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213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97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757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800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452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689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435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126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