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19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609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773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90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992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6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25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17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746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48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91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5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77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