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964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964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207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184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481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30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048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632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134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833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922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532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208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393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309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336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496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