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175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986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446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238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161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389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274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715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253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868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332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784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240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691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154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