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967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911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266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977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431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99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909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78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387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162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931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153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577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