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34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08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840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299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557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721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606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49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034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91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857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95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164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10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15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5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626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