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587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386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931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363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677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912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467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20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226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61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849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658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525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517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113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