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151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789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841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610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228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879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843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2568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9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8417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770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92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692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