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45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87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022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80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18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842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157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30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43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29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4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6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376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927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044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14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4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