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224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147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918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445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7512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0898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0082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269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597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874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290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7584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596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591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897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