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766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4668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66525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6736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3997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9077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3358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1875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3035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2886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396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991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8195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