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353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61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54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4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27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68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91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12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88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5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5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88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20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77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87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33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