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87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35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44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919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41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88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85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1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734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980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6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370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1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826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7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