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35824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64272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