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291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9269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13996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9363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9707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4212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4742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8290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2895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1899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45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086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1494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