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9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219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29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924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778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14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39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7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90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74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1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213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6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8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8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