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425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930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740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440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557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340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450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813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290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240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506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064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558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89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93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