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402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268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853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37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821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871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754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800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742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783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982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480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28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