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055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31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370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17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94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66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926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264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3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467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439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2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785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873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70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194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1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