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817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127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336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973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197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080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548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725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136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970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304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306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389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374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767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