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758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3568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742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77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195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279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5080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109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841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791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482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614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601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