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007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886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306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045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577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212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74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098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06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930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341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744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929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794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752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601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739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