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6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87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962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7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164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3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28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42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721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17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79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136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00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79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45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