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12766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4923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48300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46532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7376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61802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61493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65023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9329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15614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13313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35445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78273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