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770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582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776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237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632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792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053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35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145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815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787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952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985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39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394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922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555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