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111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86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39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865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16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634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96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523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668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57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573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30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32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95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