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611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3141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85625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348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7373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1431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996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443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426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2998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0310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40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4844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