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1509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791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2017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9212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03392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2825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232647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27175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37365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224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6571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236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4046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516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612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182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75641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