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14366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383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183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56610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5835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3897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544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8439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42328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5078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41784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8806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5980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9733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205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