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14594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68417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