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83899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2445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033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8499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7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0628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379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8635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402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09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729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5100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5398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