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15362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52102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9245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0105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6372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02786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50592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71514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00884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84187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1261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62535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9270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56182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40774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53457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51715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