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271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7634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60559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660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3399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0434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69179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015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601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177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82460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752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41904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01979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399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