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39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667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04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16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487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483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85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37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62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98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69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3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316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