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79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54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093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74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249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84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91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09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461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13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36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942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26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76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90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06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656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