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696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218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883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804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71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378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322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219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034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068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9504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563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962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444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932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