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960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7098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050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562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708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821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961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723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653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651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383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913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485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