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203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862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677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429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741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278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120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999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325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655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140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538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0498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6450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2483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8501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015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