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9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61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13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815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004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84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045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00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718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25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5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96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77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11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5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