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42274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407740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980772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440407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909891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490136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346642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844073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814387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525676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81647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63813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508760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