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032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77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4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295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95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83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4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85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0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24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64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6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287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46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60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