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494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70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546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4827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4364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7693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100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948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104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988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3889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3386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139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322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508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