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310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025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063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92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81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891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66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88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58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28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7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90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672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