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0689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0275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6638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0714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7552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1118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2440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7451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4182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9927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307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541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4923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5251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8961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7235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3748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