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8754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229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1594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7385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24683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03090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55948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75276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45421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78619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13052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15732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50077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39464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10669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