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0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97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760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8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92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26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581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963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67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61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76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05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538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