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077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1720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6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0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069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798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49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768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871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258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14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37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4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70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049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700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21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